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деловой игры по Конвенции о правах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имеют право принимать участие в военных действиях (ст. 38) -  в некоторых случаях, т.к. ребенок – до 18 лет, а статья гарантирует это право  до 15 л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имеют право организовывать в школе молодежную организацию (ст.15) - в большинстве случае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9966"/>
          <w:sz w:val="28"/>
          <w:szCs w:val="28"/>
        </w:rPr>
      </w:pPr>
      <w:r>
        <w:rPr>
          <w:sz w:val="28"/>
          <w:szCs w:val="28"/>
        </w:rPr>
        <w:t xml:space="preserve">Ребенок имеет право находиться в школе в национальном головном уборе (ст.14, 30) – </w:t>
      </w:r>
      <w:r>
        <w:rPr>
          <w:b/>
          <w:i/>
          <w:color w:val="339966"/>
          <w:sz w:val="28"/>
          <w:szCs w:val="28"/>
        </w:rPr>
        <w:t>всегда??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ь имеет право скрывать от ребенка его историю рождения (усыновления) (ст.7) - нико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признан полностью дееспособным, с этого момента он не является ребенком (ст.1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шенный свободы ребенок имеет право на свидания с родителями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(ст.37) - в большинстве случа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й лишенный свободы ребенок имеет право на  защиту адвоката (ст.37)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могут быть брошены на произвол судьбы (ст.20) - нико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имеют право на восстановление их прав в случае их нарушений (ст.8,39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имеют право на выбор имени (ст.7,8) – в некоторых случаях, определяемых национальным законодательством. Конвенция говорит о праве на им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дельном проживании родителей ребенок имеет право выбирать, с кем из родителей он будет жить (ст.9)- в большинстве случа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имеет право на досуг и отдых (ст.31) - 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действиях в отношении ребенок имеет право на наилучшее обеспечение его интересов (ст.3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имеет право не разлучаться со своими родителями вопреки их желанию (ст.9) – в большинстве случа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– инвалид должен вести полноценную и достойную жизнь (ст.23)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имеют право на доступ к информации (ст.17) - всегд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, способный сформулировать свои собственные взгляды, имеет право быть заслушанным в ходе судебного следствия, касающегося его интересов (ст.12) –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могут объединяться в ассоциации и организовывать мирные собрания (ст.15) – в большинстве случа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омента рождения ребенок имеет право на имя и на приобретение гражданства (ст.7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лжны выполнять домашние задания в каникулярное время (ст.31)- нико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имеет право знать своих родителей (ст.7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имеет право посещать </w:t>
      </w:r>
      <w:r>
        <w:rPr>
          <w:color w:val="99CC00"/>
          <w:sz w:val="28"/>
          <w:szCs w:val="28"/>
        </w:rPr>
        <w:t>все сайты интернета (ст.17, 19) – в большинстве случае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ти – инвалиды имеют равные права (ст.23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ти имеют право работать (ст.32)- в некоторых случа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может быть свидетелем в суде (ст.12) – в большинстве случа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ка нельзя тайно вывозить за границу (ст.35) - нико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может быть объектом сексуального насилия (ст.34) - нико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енок имеет право знать все о положениях Конвенции (ст.41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имеет право на сохранение своей индивидуальности (ст.8) - всег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енок должен получать высшее образование (ст.28) – это право, а не обяза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12:00Z</dcterms:created>
  <dc:creator>пользователь</dc:creator>
  <dc:description/>
  <dc:language>en-US</dc:language>
  <cp:lastModifiedBy>Kalacheva_ib</cp:lastModifiedBy>
  <dcterms:modified xsi:type="dcterms:W3CDTF">2009-11-09T08:12:00Z</dcterms:modified>
  <cp:revision>2</cp:revision>
  <dc:subject/>
  <dc:title>Вопросы для деловой игры по Кон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133071</vt:r8>
  </property>
  <property fmtid="{D5CDD505-2E9C-101B-9397-08002B2CF9AE}" pid="3" name="_AuthorEmail">
    <vt:lpwstr>nepovinnova@sinergi.ru</vt:lpwstr>
  </property>
  <property fmtid="{D5CDD505-2E9C-101B-9397-08002B2CF9AE}" pid="4" name="_AuthorEmailDisplayName">
    <vt:lpwstr>Неповиннова Ляля Михайловна</vt:lpwstr>
  </property>
  <property fmtid="{D5CDD505-2E9C-101B-9397-08002B2CF9AE}" pid="5" name="_EmailSubject">
    <vt:lpwstr>Вопросы для деловой игры по Конвенции.doc</vt:lpwstr>
  </property>
  <property fmtid="{D5CDD505-2E9C-101B-9397-08002B2CF9AE}" pid="6" name="_PreviousAdHocReviewCycleID">
    <vt:r8>252958949</vt:r8>
  </property>
  <property fmtid="{D5CDD505-2E9C-101B-9397-08002B2CF9AE}" pid="7" name="_ReviewingToolsShownOnce">
    <vt:lpwstr/>
  </property>
</Properties>
</file>